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83, DE 22 DE JAN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FAÇO SABER</w:t>
      </w:r>
      <w:r>
        <w:rPr>
          <w:rFonts w:cs="Courier New" w:ascii="Courier New" w:hAnsi="Courier New"/>
          <w:sz w:val="19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TextBody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especial, no montante de R$ 29.000,00 (Vinte e nove mil reais), destinado a atender despesas junto as seguintes rubricas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1072.061  ASSISTÊNCIA MÉDICA E ODONTOLÓGIC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0.00  Material de Consumo.......................... R$ 2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92.00  Despesas de Exercícios Anteriores............. R$ 3.000,00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4.0824300272.071  ASSISTÊNCIA A CRIANÇA E AO ADOLESCENT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4-3.3.90.92.00  Despesas de Exercícios Anteriores............. R$ 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 R$ 29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Art. 2º - </w:t>
      </w:r>
      <w:r>
        <w:rPr>
          <w:rFonts w:cs="Courier New" w:ascii="Courier New" w:hAnsi="Courier New"/>
          <w:sz w:val="19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1072.061  ASSISTÊNCIA MÉDICA E ODONTOLÓGIC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9.00  Outros Serviços de Terceiros – Pessoa Jurídica R$ 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0091.028  CONSTRUÇÃO,AMPLIAÇÃO E REFORMA DE PRÉDIO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0.00  Material de Consumo............................R$ 5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Corpodetexto2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1071.029  AQUISIÇÃO DE EQUIPAMENTOS E MATERIAL PERMANENT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4.4.90.52.00  Equipamentos e Material Permanente.............R$ 5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1072.063  MANUTENÇÃO DA FARMÁCIA BÁSIC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0.00  Material de Consumo...........................R$ 10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704.0824300272.070  MANUTENÇÃO DO CONSELHO TUTELAR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4-4.4.90.52.00  Equipamentos e Material Permanente.............R$ 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4.0824300272.071  ASSISTÊNCIA A CRIANÇA E AO ADOLESCENT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4-3.3.50.43.00  Subvenções Sociais............................ R$ 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 R$ 29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sz w:val="19"/>
        </w:rPr>
        <w:t>PALÁCIO MUNICIPAL JOÃO CÂNDIDO DUTRA, em Bossoroca, em 22 de jan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Graciela Genro Ojopi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50:00Z</dcterms:created>
  <dc:creator>Setor - Contabilidade</dc:creator>
  <dc:description/>
  <dc:language>en-US</dc:language>
  <cp:lastModifiedBy>User</cp:lastModifiedBy>
  <cp:lastPrinted>2007-01-16T09:18:00Z</cp:lastPrinted>
  <dcterms:modified xsi:type="dcterms:W3CDTF">2007-01-22T13:50:00Z</dcterms:modified>
  <cp:revision>2</cp:revision>
  <dc:subject/>
  <dc:title>PROJETO DE LEI</dc:title>
</cp:coreProperties>
</file>